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YouTube Project Rubric</w:t>
      </w:r>
    </w:p>
    <w:p>
      <w:pPr>
        <w:pStyle w:val="Normal"/>
        <w:jc w:val="center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48"/>
        <w:gridCol w:w="1848"/>
        <w:gridCol w:w="1848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10 point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7.5 point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5 poin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2.5 points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Creativit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s researched and found a creative way to interpret the assignment.</w:t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 found a good example, but it was somewhat boring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example was a stretch and did not really make sens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video had no relevance to the concept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Summa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summary explained in detail why the video related to the concept.</w:t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summary explained the video, but was missing parts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summary was average and didn’t really explain w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student’s summary showed no relevance to the topic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Completi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project was completed in full and was turned in on time.</w:t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project was completed, but turned in late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project was late and was not completed in ful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MT;Arial" w:hAnsi="ArialMT;Arial" w:cs="ArialMT;Arial"/>
                <w:sz w:val="26"/>
                <w:szCs w:val="26"/>
              </w:rPr>
            </w:pPr>
            <w:r>
              <w:rPr>
                <w:rFonts w:cs="ArialMT;Arial" w:ascii="ArialMT;Arial" w:hAnsi="ArialMT;Arial"/>
                <w:sz w:val="26"/>
                <w:szCs w:val="26"/>
              </w:rPr>
              <w:t>The project was late and had little content.</w:t>
            </w:r>
          </w:p>
        </w:tc>
      </w:tr>
    </w:tbl>
    <w:p>
      <w:pPr>
        <w:pStyle w:val="Normal"/>
        <w:jc w:val="center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18:00Z</dcterms:created>
  <dc:creator/>
  <dc:description/>
  <cp:keywords/>
  <dc:language>en-US</dc:language>
  <cp:lastModifiedBy>Public Computing Lab</cp:lastModifiedBy>
  <dcterms:modified xsi:type="dcterms:W3CDTF">2008-03-13T15:29:00Z</dcterms:modified>
  <cp:revision>1</cp:revision>
  <dc:subject/>
  <dc:title>YouTube Project Rubric</dc:title>
</cp:coreProperties>
</file>