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peed Project Rubric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927"/>
        <w:gridCol w:w="1927"/>
        <w:gridCol w:w="1528"/>
        <w:gridCol w:w="1509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point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 points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points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 points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hematical Accuracy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re are no mathematical mistakes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re are 1 or 2 mathematical mistakes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out half the project contained mistakes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project was full of mathematical errors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letenes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project is completed in full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project is missing minor parts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project was missing major parts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project was not completed at all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sentation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students gave a dynamic presentation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he students gave a good presentation, but lacking enthusiasm.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students were not prepared in their presentation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students had little input in their presentation.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 Participation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l members of the group contributed to the projec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few members dominated the project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ne person did most of the work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ne person did all of the work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2:06:00Z</dcterms:created>
  <dc:creator>Chase Ketchum</dc:creator>
  <dc:description/>
  <cp:keywords/>
  <dc:language>en-US</dc:language>
  <cp:lastModifiedBy>Chase Ketchum</cp:lastModifiedBy>
  <dcterms:modified xsi:type="dcterms:W3CDTF">2008-03-13T02:16:00Z</dcterms:modified>
  <cp:revision>2</cp:revision>
  <dc:subject/>
  <dc:title>Speed Project Rubric</dc:title>
</cp:coreProperties>
</file>