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688340</wp:posOffset>
                </wp:positionV>
                <wp:extent cx="0" cy="7086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4.2pt" to="31.05pt,6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68834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4.2pt" to="400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635</wp:posOffset>
                </wp:positionH>
                <wp:positionV relativeFrom="paragraph">
                  <wp:posOffset>688340</wp:posOffset>
                </wp:positionV>
                <wp:extent cx="0" cy="7086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54.2pt" to="400.05pt,6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7774940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612.2pt" to="400pt,6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2974340</wp:posOffset>
                </wp:positionV>
                <wp:extent cx="2286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34.2pt" to="400pt,2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171704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35.2pt" to="220.05pt,2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354584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9.2pt" to="400pt,2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3545840</wp:posOffset>
                </wp:positionV>
                <wp:extent cx="0" cy="1943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79.2pt" to="220.05pt,4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488940</wp:posOffset>
                </wp:positionV>
                <wp:extent cx="2286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32.2pt" to="400pt,4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635</wp:posOffset>
                </wp:positionH>
                <wp:positionV relativeFrom="paragraph">
                  <wp:posOffset>548894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32.2pt" to="220.05pt,5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6289040</wp:posOffset>
                </wp:positionV>
                <wp:extent cx="1714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95.2pt" to="166pt,4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628904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95.2pt" to="166.05pt,5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58318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59.2pt" to="166.05pt,4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5831840</wp:posOffset>
                </wp:positionV>
                <wp:extent cx="1714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59.2pt" to="166pt,4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354584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79.2pt" to="166.05pt,4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2974340</wp:posOffset>
                </wp:positionV>
                <wp:extent cx="17145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34.2pt" to="166pt,2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535</wp:posOffset>
                </wp:positionH>
                <wp:positionV relativeFrom="paragraph">
                  <wp:posOffset>514604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05.2pt" to="166pt,4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05pt;margin-top:81.2pt;width:107.95pt;height:22.95pt;mso-wrap-style:none;v-text-anchor:middle" type="_x0000_t136">
            <v:path textpathok="t"/>
            <v:textpath on="t" fitshape="t" string="Living Room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6.05pt;margin-top:81.2pt;width:123.95pt;height:25.95pt;mso-wrap-style:none;v-text-anchor:middle" type="_x0000_t136">
            <v:path textpathok="t"/>
            <v:textpath on="t" fitshape="t" string="Dining Room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8.05pt;margin-top:369.2pt;width:41.95pt;height:27.95pt;mso-wrap-style:none;v-text-anchor:middle" type="_x0000_t136">
            <v:path textpathok="t"/>
            <v:textpath on="t" fitshape="t" string="Den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.05pt;margin-top:243.2pt;width:85.95pt;height:18.95pt;mso-wrap-style:none;v-text-anchor:middle" type="_x0000_t136">
            <v:path textpathok="t"/>
            <v:textpath on="t" fitshape="t" string="Master Be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.05pt;margin-top:414.2pt;width:65.95pt;height:13.95pt;mso-wrap-style:none;v-text-anchor:middle" type="_x0000_t136">
            <v:path textpathok="t"/>
            <v:textpath on="t" fitshape="t" string="Master Bath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.05pt;margin-top:468.2pt;width:53.95pt;height:13.95pt;mso-wrap-style:none;v-text-anchor:middle" type="_x0000_t136">
            <v:path textpathok="t"/>
            <v:textpath on="t" fitshape="t" string="Bathroom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.05pt;margin-top:504.2pt;width:49.95pt;height:13.95pt;mso-wrap-style:none;v-text-anchor:middle" type="_x0000_t136">
            <v:path textpathok="t"/>
            <v:textpath on="t" fitshape="t" string="Bedroom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8.05pt;margin-top:441.2pt;width:49.95pt;height:13.95pt;mso-wrap-style:none;v-text-anchor:middle" type="_x0000_t136">
            <v:path textpathok="t"/>
            <v:textpath on="t" fitshape="t" string="Bedroom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t>Sample Bluepr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831340</wp:posOffset>
                </wp:positionV>
                <wp:extent cx="914400" cy="914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’x14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4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’x1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7535</wp:posOffset>
                </wp:positionH>
                <wp:positionV relativeFrom="paragraph">
                  <wp:posOffset>1717040</wp:posOffset>
                </wp:positionV>
                <wp:extent cx="914400" cy="9144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’x14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5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’x1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4117340</wp:posOffset>
                </wp:positionV>
                <wp:extent cx="914400" cy="9144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’x16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4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’x16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935</wp:posOffset>
                </wp:positionH>
                <wp:positionV relativeFrom="paragraph">
                  <wp:posOffset>3888740</wp:posOffset>
                </wp:positionV>
                <wp:extent cx="914400" cy="9144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’x15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6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’x15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5488940</wp:posOffset>
                </wp:positionV>
                <wp:extent cx="914400" cy="342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’x5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32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’x5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8735</wp:posOffset>
                </wp:positionH>
                <wp:positionV relativeFrom="paragraph">
                  <wp:posOffset>5946140</wp:posOffset>
                </wp:positionV>
                <wp:extent cx="800100" cy="3429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’x4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68.2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’x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935</wp:posOffset>
                </wp:positionH>
                <wp:positionV relativeFrom="paragraph">
                  <wp:posOffset>6974840</wp:posOffset>
                </wp:positionV>
                <wp:extent cx="1143000" cy="4572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’x12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49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’x12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6403340</wp:posOffset>
                </wp:positionV>
                <wp:extent cx="1257300" cy="6858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’x18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04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’x18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All rooms are 12 feet hig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34:00Z</dcterms:created>
  <dc:creator>Chase Ketchum</dc:creator>
  <dc:description/>
  <cp:keywords/>
  <dc:language>en-US</dc:language>
  <cp:lastModifiedBy>Chase Ketchum</cp:lastModifiedBy>
  <dcterms:modified xsi:type="dcterms:W3CDTF">2008-03-13T01:49:00Z</dcterms:modified>
  <cp:revision>4</cp:revision>
  <dc:subject/>
  <dc:title>Sample Blueprint</dc:title>
</cp:coreProperties>
</file>