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Geometers Sketchpad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u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correctly found area and perimet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made a minor mistak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only got one aspect of measurement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did not get any aspect completely correc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correctly found area and perimet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made a minor mistak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only got one aspect of measurement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did not get any aspect completely correc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ng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correctly found area and perimet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made a minor mistak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only got one aspect of measurement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did not get any aspect completely correc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 bo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correctly found area, perimeter, and volu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made a minor mistak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only got one aspect of measurement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did not get any aspect completely correc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18:00Z</dcterms:created>
  <dc:creator>Chase Ketchum</dc:creator>
  <dc:description/>
  <cp:keywords/>
  <dc:language>en-US</dc:language>
  <cp:lastModifiedBy>Chase Ketchum</cp:lastModifiedBy>
  <dcterms:modified xsi:type="dcterms:W3CDTF">2008-03-13T02:24:00Z</dcterms:modified>
  <cp:revision>1</cp:revision>
  <dc:subject/>
  <dc:title>Rubric for Geometers Sketchpad Project</dc:title>
</cp:coreProperties>
</file>