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Space Rubric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ut 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give a detailed description of the 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give a good description, but lacking some conten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do the bare minimum to fill the spac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gave little to no effort in researching the topic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ai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gives well thought out detail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gives details, but doesn’t go deep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gives short descriptions and leaves out major aspect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gives little to no detail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has a creative and relevant pictu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has a picture, but not well thought ou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has a picture that does not relate well to the topi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icture has little to no relevance to the topic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 I’d Like to M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gives creative details about the type of content they would like to m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gives details, but is missing creativit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gives details on what topics their topic would like, but they are not really rel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gives little to no relevant inform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picked a creative topic and developed a well thought out pag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picked a good topic, but was lacking in creativity at some point in the projec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did what was needed to get by and gave minimal effor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did little to think about a topic and put forth little to no effort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12:00Z</dcterms:created>
  <dc:creator/>
  <dc:description/>
  <cp:keywords/>
  <dc:language>en-US</dc:language>
  <cp:lastModifiedBy>admin</cp:lastModifiedBy>
  <dcterms:modified xsi:type="dcterms:W3CDTF">2008-03-13T17:28:00Z</dcterms:modified>
  <cp:revision>2</cp:revision>
  <dc:subject/>
  <dc:title>MySpace Rubric</dc:title>
</cp:coreProperties>
</file>