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House Project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4"/>
        <w:gridCol w:w="1834"/>
        <w:gridCol w:w="1834"/>
        <w:gridCol w:w="1516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 Point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point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ea is correct for every room of the ho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ea is correct for most rooms, but there are some mistak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ea is correct for a small amount of rooms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ea is incorrect for all rooms, but an attempt is m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rimeter is correct for every room of the ho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rimeter is correct for most rooms, but there are some mistakes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rimeter is correct for a small amount of room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rimeter is incorrect for all rooms, but an attempt is m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olume is correct for every room of the house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olume is correct for most rooms, but there are some mistak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olume is correct for a small amount of rooms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olume is incorrect for all rooms, but an attempt is ma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24:00Z</dcterms:created>
  <dc:creator>Chase Ketchum</dc:creator>
  <dc:description/>
  <cp:keywords/>
  <dc:language>en-US</dc:language>
  <cp:lastModifiedBy>Chase Ketchum</cp:lastModifiedBy>
  <dcterms:modified xsi:type="dcterms:W3CDTF">2008-03-13T01:31:00Z</dcterms:modified>
  <cp:revision>1</cp:revision>
  <dc:subject/>
  <dc:title>Rubric for House Project</dc:title>
</cp:coreProperties>
</file>